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0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22» ноября 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монт системы отопления в здании МОУ «СОШ №1 р.п.Татище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ab/>
      </w: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8 часов 30 минут по 9 часов 00 минут «21» ноября 2006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30.2  от  21 ноября 2006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22» ноября 2006 года по 9часов 30минут «22»ноября 2006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Бриз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244606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22 ноября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естеренко М.В.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Онищук П.Г.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22T10:31:00Z</dcterms:modified>
  <cp:revision>7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